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здравоохранения </w:t>
      </w:r>
    </w:p>
    <w:p>
      <w:pPr>
        <w:pStyle w:val="ConsPlusNonformat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</w:t>
      </w:r>
    </w:p>
    <w:p>
      <w:pPr>
        <w:pStyle w:val="ConsPlusNonformat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И.Е. Квятковский</w:t>
      </w:r>
    </w:p>
    <w:p>
      <w:pPr>
        <w:pStyle w:val="ConsPlusNonformat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____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государственного учреждения Астраханской област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 xml:space="preserve"> год и на плановый период </w:t>
      </w:r>
      <w:r>
        <w:rPr>
          <w:rFonts w:cs="Times New Roman" w:ascii="Times New Roman" w:hAnsi="Times New Roman"/>
          <w:sz w:val="28"/>
          <w:szCs w:val="28"/>
          <w:u w:val="single"/>
        </w:rPr>
        <w:t>201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2014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Наименование государственной услуги: </w:t>
      </w:r>
      <w:r>
        <w:rPr>
          <w:rFonts w:cs="Times New Roman" w:ascii="Times New Roman" w:hAnsi="Times New Roman"/>
          <w:b/>
          <w:sz w:val="22"/>
          <w:szCs w:val="22"/>
        </w:rPr>
        <w:t>Амбулаторно-поликлиническая помощь.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Потребители государственной услуги: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3.1. Показатели, характеризующие качество государственной услуги</w:t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6"/>
        <w:gridCol w:w="924"/>
        <w:gridCol w:w="3516"/>
        <w:gridCol w:w="960"/>
        <w:gridCol w:w="960"/>
        <w:gridCol w:w="960"/>
        <w:gridCol w:w="960"/>
        <w:gridCol w:w="960"/>
        <w:gridCol w:w="3249"/>
      </w:tblGrid>
      <w:tr>
        <w:trPr>
          <w:trHeight w:val="23" w:hRule="atLeast"/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а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услуги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цен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физическими лицами штатных должностей врачей и среднего медперсонал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врачей и средних медработников в АПУ / Число штатных должностей врачей и среднего медперсонала по АПУ*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государственного федерального статистического наблюдения №30 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рачей и среднего медперсонала, имеющих сертификат специалис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рачей и средних медработников в АПУ, имеющих сертификат специалиста / Число физических лиц врачей и среднего медперсонала по АПУ*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федерального статистического наблюдения №17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единиц медицинского (рентгенологического, ультразвукового, функционально-диагностического) оборудования с износом 10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единиц медицинского оборудования с износом 100% / Число единиц медицинского оборудования *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а данных АИС ММИ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основанных жалоб в общем числе зарегистрированных жалоб пациент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основанных жалоб / Общее число жалоб *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а жалоб и предложений ЛПУ, справка о результатах рассмотрения жалобы минздрава Астраханской обла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/>
        <w:t>3.2.  Объем государственной услуги (в натуральных показателях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4"/>
        <w:gridCol w:w="1189"/>
        <w:gridCol w:w="1191"/>
        <w:gridCol w:w="1191"/>
        <w:gridCol w:w="1191"/>
        <w:gridCol w:w="1191"/>
        <w:gridCol w:w="1190"/>
        <w:gridCol w:w="2767"/>
      </w:tblGrid>
      <w:tr>
        <w:trPr>
          <w:trHeight w:val="360" w:hRule="atLeast"/>
          <w:cantSplit w:val="true"/>
        </w:trPr>
        <w:tc>
          <w:tcPr>
            <w:tcW w:w="4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государственной услуги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ценк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амбулаторно-поликлинических посещений за счет средств ОМ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статистического наблюдения №62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амбулаторно-поликлинических посещений за счет средств бюдже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статистического наблюдения №6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Порядок оказания государственной услуги </w:t>
      </w:r>
    </w:p>
    <w:p>
      <w:pPr>
        <w:pStyle w:val="ConsPlusNonformat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Нормативные правовые акты, регулирующие порядок оказания государственной услуги 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Федеральный закон от 21.11.2011 №323-ФЗ «Об основах охраны здоровья граждан в Российской Федерации»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льный закон № 52 от 30.03.99 «О санитарно – эпидемиологическом благополучии человека».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З и СР РФ от 4 февраля 2010 г. № 60н «Об утверждении порядка оказания медицинской помощи больным с аллергическими заболеваниями и болезнями, ассоциированными с иммунодефицитами»;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а РФ от 20 ноября 2002 г. № 350 «О совершенствовании амбулаторно-поликлинической помощи населению Российской Федерации» (с изменениями от 17 января 2005 г.)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 июня 2010 г. № 415н «Об утверждении Порядка оказания медицинской помощи населению при заболеваниях гастроэнтеролог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13 апреля 2011 г. № 316н «Об утверждении Порядка оказания медицинской помощи взрослому населению при заболеваниях нервной системы по профилю «неврологи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3 декабря 2009 г. № 944н «Об утверждении Порядка оказания медицинской помощи населению при онкологических заболеваниях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7 февраля 2010 г. № 115н «Об утверждении Порядка оказания медицинской помощи населению Российской Федерации при заболеваниях глаза, его придаточного аппарата и орбиты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4 декабря 2010 г. № 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8 декабря 2009 г. № 966н «Об утверждении порядка оказания медицинской помощи больным с урологическими заболеваниями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3 марта 2011 г. № 233н «Об утверждении Порядка оказания медицинской помощи при острых и хронических профессиональных заболеваниях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1 марта 2010 г. № 116н «Об утверждении Порядка оказания медицинской помощи больным с эндокринными заболеваниями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№599н от 19.09.2009  «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»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28.04.2011 г. № 362н  «О внесении изменений в Приказ Министерства здравоохранения и социального развития Российской Федерации от 19 сентября 2009 г. № 599н «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30 декабря 2009 г. № 1044н «Об утверждении Порядка оказания медицинской помощи больным с сердечно-сосудистыми заболеваниями, требующими диагностики или лечения с применением хирургических и/или рентгенэндоваскулярных методов»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йской Федерации от 16.04.2010 № 243н «Об организации оказания специализированной медицинской помощи»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4.05.2010 №315н «Об утверждении Порядка оказания медицинской помощи больным с ревматическими болезнями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15.12.2009 №991н. «Об утверждении Порядка оказания медицинской помощи пострадавшим с сочетанными, множественными и изолированными травмами, сопровождающимися шоком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6.07.2009 №389н «Об утверждении Порядка оказания медицинской помощи больным с острыми нарушениями мозгового кровообращения»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7.04.2010 №222н «Об утверждении порядка оказания медицинской помощи больным с бронхо-легочными заболеваниями пульмонологического профиля»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13.04.2011 №317н. «Об утверждении Порядка оказания медицинской помощи взрослому населению при заболеваниях и травмах нервной системы нейрохирургического профиля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2.04.2010 №206н «Об утверждении Порядка оказания медицинской помощи населению с заболеваниями толстой кишки, анального канала и промежности колопроктологического профиля»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он РФ от 02.07.1992 № 3185-1 «О психиатрической помощи и гарантиях прав граждан при ее оказании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9 декабря 2010 г. № 1224н «Об утверждении Порядка оказания медицинской помощи больным туберкулезом в Российской Федерации»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орядок  информирования  потенциальных  потребителей государственной услуг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8740"/>
        <w:gridCol w:w="2954"/>
      </w:tblGrid>
      <w:tr>
        <w:trPr>
          <w:trHeight w:val="36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информирования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рганизационно-распорядительной информации на стендах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реждения, режим работы учреждения, перечень основных видов оказываемой медицинской помощи, нормативные правовые акты, регламентирующие деятельность учреждения, номера телефонов сотрудников и контролирующих органов, почтовые адреса, адреса электронной почты, официального сайта учрежд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тематической информации на стендах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документов, необходимых для получения услуги, перечень наиболее часто задаваемых вопросов и ответов на них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здоровья, результаты обследования, диагноз, методы лечения, последствия медицинских вмешательств, результаты проведенного лечения, особенности питания, режима, сведения по ходу за пациентом (для членов семьи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интернете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проделанной работе, информация по направлениям деятельности учрежд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Основания  для досрочного прекращения исполнения государственного зада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 Окончание срока действия лицензии на осуществление медицинской деятельности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 Приостановление действия лицензии на осуществление медицинской деятельност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 Ликвидация учрежд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орядок контроля за исполнением государственного задания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3"/>
        <w:gridCol w:w="6517"/>
        <w:gridCol w:w="5572"/>
      </w:tblGrid>
      <w:tr>
        <w:trPr>
          <w:trHeight w:val="48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е органы гос. власти Астраханской области, осуществляющие контроль за оказанием государствен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ая медико-статист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министерства здравоохранения Астраханской област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 здравоохранения Астраханской области 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медико-статист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РФ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 здравоохранения Астраха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ая финансово-эконом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министерства здравоохранения Астраханской област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 здравоохранения Астраханской области 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финансово-эконом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РФ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 здравоохранения Астраханской области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Требования к отчетности об исполнении государственного задания</w:t>
      </w:r>
    </w:p>
    <w:p>
      <w:pPr>
        <w:pStyle w:val="ConsPlusNonformat"/>
        <w:rPr/>
      </w:pPr>
      <w:r>
        <w:rPr/>
        <w:t xml:space="preserve">8.1. Форма отчета об исполнении государственного задания 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2"/>
        <w:gridCol w:w="1185"/>
        <w:gridCol w:w="2145"/>
        <w:gridCol w:w="1339"/>
        <w:gridCol w:w="2205"/>
        <w:gridCol w:w="3676"/>
      </w:tblGrid>
      <w:tr>
        <w:trPr>
          <w:trHeight w:val="72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государственном задании на 2010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за 2010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 отклон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запланированных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физическими лицами штатных должностей врачей и среднего медперсона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государственного федерального статистического наблюдения №30 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рачей и среднего медперсонала, имеющих сертификат специалис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федерального статистического наблюдения №17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единиц медицинского (рентгенологического, ультразвукового, функционально-диагностического) оборудования с износом 100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а данных АИС ММИ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основанных жалоб в общем числе зарегистрированных жалоб пациен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а жалоб и предложений ЛПУ, справка о результатах рассмотрения жалобы минздрава Астраха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амбулаторно-поликлинических посещений за счет средств ОМ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статистического наблюдения №62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амбулаторно-поликлинических посещений за счет средств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статистического наблюдения №6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2. Сроки представления отчетов об исполнении государственного задания: </w:t>
      </w:r>
      <w:r>
        <w:rPr>
          <w:rFonts w:cs="Times New Roman" w:ascii="Times New Roman" w:hAnsi="Times New Roman"/>
          <w:sz w:val="22"/>
          <w:szCs w:val="22"/>
          <w:u w:val="single"/>
        </w:rPr>
        <w:t>Ежекварта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1134" w:right="850" w:gutter="0" w:header="0" w:top="83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3. Иные требования к отчетности об исполнении  государственного зада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1. Наименование государственной услуги: </w:t>
      </w:r>
      <w:r>
        <w:rPr>
          <w:rFonts w:cs="Times New Roman" w:ascii="Times New Roman" w:hAnsi="Times New Roman"/>
          <w:b/>
          <w:sz w:val="22"/>
          <w:szCs w:val="22"/>
        </w:rPr>
        <w:t>Стационарная медицинская помощь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2. Потребители государственной услуги: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3.1. Показатели, характеризующие качество государственной услуги</w:t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6"/>
        <w:gridCol w:w="924"/>
        <w:gridCol w:w="3516"/>
        <w:gridCol w:w="960"/>
        <w:gridCol w:w="960"/>
        <w:gridCol w:w="960"/>
        <w:gridCol w:w="960"/>
        <w:gridCol w:w="960"/>
        <w:gridCol w:w="3249"/>
      </w:tblGrid>
      <w:tr>
        <w:trPr>
          <w:trHeight w:val="23" w:hRule="atLeast"/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а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услуги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цен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физическими лицами штатных должностей врачей и среднего медперсонал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врачей и средних медработников в стационаре / Число штатных должностей врачей и среднего медперсонала по стационару *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государственного федерального статистического наблюдения №30 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рачей и среднего медперсонала, имеющих сертификат специалис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рачей и средних медработников в стационаре, имеющих сертификат специалиста / Число физических лиц врачей и среднего медперсонала по стационару *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федерального статистического наблюдения №17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единиц медицинского (рентгенологического, ультразвукового, функционально-диагностического) оборудования с износом 10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единиц медицинского оборудования с износом 100% / Число единиц медицинского оборудования *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а данных АИС ММИ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основанных жалоб в общем числе зарегистрированных жалоб пациент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основанных жалоб / Общее число жалоб *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а жалоб и предложений ЛПУ, справка о результатах рассмотрения жалобы минздрава Астраханской обла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бъем государственной услуги (в натуральных показателях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4"/>
        <w:gridCol w:w="1189"/>
        <w:gridCol w:w="1191"/>
        <w:gridCol w:w="1191"/>
        <w:gridCol w:w="1191"/>
        <w:gridCol w:w="1191"/>
        <w:gridCol w:w="1190"/>
        <w:gridCol w:w="2767"/>
      </w:tblGrid>
      <w:tr>
        <w:trPr>
          <w:trHeight w:val="360" w:hRule="atLeast"/>
          <w:cantSplit w:val="true"/>
        </w:trPr>
        <w:tc>
          <w:tcPr>
            <w:tcW w:w="4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государственной услуги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ценк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койко-дней за счет средств ОМ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йко-д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статистического наблюдения №62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койко-дней за счет средств бюдже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йко-д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статистического наблюдения №6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Порядок оказания государственной услуги </w:t>
      </w:r>
    </w:p>
    <w:p>
      <w:pPr>
        <w:pStyle w:val="ConsPlusNonformat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Нормативные правовые акты, регулирующие порядок оказания государственной услуги 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Федеральный закон от 21.11.2011 №323-ФЗ «Об основах охраны здоровья граждан в Российской Федерации»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льный закон № 52 от 30.03.99 «О санитарно – эпидемиологическом благополучии человека».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З и СР РФ от 4 февраля 2010 г. № 60н «Об утверждении порядка оказания медицинской помощи больным с аллергическими заболеваниями и болезнями, ассоциированными с иммунодефицитами»;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 июня 2010 г. № 415н «Об утверждении Порядка оказания медицинской помощи населению при заболеваниях гастроэнтеролог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13 апреля 2011 г. № 316н «Об утверждении Порядка оказания медицинской помощи взрослому населению при заболеваниях нервной системы по профилю «неврологи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3 декабря 2009 г. № 944н «Об утверждении Порядка оказания медицинской помощи населению при онкологических заболеваниях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7 февраля 2010 г. № 115н «Об утверждении Порядка оказания медицинской помощи населению Российской Федерации при заболеваниях глаза, его придаточного аппарата и орбиты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4 декабря 2010 г. № 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8 декабря 2009 г. № 966н «Об утверждении порядка оказания медицинской помощи больным с урологическими заболеваниями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3 марта 2011 г. № 233н «Об утверждении Порядка оказания медицинской помощи при острых и хронических профессиональных заболеваниях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1 марта 2010 г. № 116н «Об утверждении Порядка оказания медицинской помощи больным с эндокринными заболеваниями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№599н от 19.09.2009  «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»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28.04.2011 г. № 362н  «О внесении изменений в Приказ Министерства здравоохранения и социального развития Российской Федерации от 19 сентября 2009 г. № 599н «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30 декабря 2009 г. № 1044н «Об утверждении Порядка оказания медицинской помощи больным с сердечно-сосудистыми заболеваниями, требующими диагностики или лечения с применением хирургических и/или рентгенэндоваскулярных методов»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йской Федерации от 16.04.2010 № 243н «Об организации оказания специализированной медицинской помощи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4.05.2010 №315н «Об утверждении Порядка оказания медицинской помощи больным с ревматическими болезнями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15.12.2009 №991н. «Об утверждении Порядка оказания медицинской помощи пострадавшим с сочетанными, множественными и изолированными травмами, сопровождающимися шоком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6.07.2009 №389н «Об утверждении Порядка оказания медицинской помощи больным с острыми нарушениями мозгового кровообращения»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7.04.2010 №222н «Об утверждении порядка оказания медицинской помощи больным с бронхо-легочными заболеваниями пульмонологического профиля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13.04.2011 №317н. «Об утверждении Порядка оказания медицинской помощи взрослому населению при заболеваниях и травмах нервной системы нейрохирургического профиля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2.04.2010 №206н «Об утверждении Порядка оказания медицинской помощи населению с заболеваниями толстой кишки, анального канала и промежности колопроктолог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3 декабря 2009 г. № 946н «Об утверждении Порядка оказания медицинской помощи детям, страдающим стоматологическими заболеваниями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3 июня 2010 г. № 418н «Об утверждении Порядка оказания медицинской помощи детям при уроандрологических заболеваниях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12 апреля 2010 г. № 228н «Об утверждении Порядка оказания медицинской помощи детям при заболеваниях эндокринной системы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0 апреля 2010 г. № 255н «Об утверждении Порядка оказания медицинской помощи детям с онкологическими заболеваниями»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каз от 1 июня 2010 г. № 409н «Об утверждении порядка оказания неонатологической медицинской помощи»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каз Минздравсоцразвития России № 1007н от 17 ноября 2010 г. «Об утверждении Порядка оказания помощи детям при хирургических заболеваниях»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17 ноября 2010 г. № 1007н «Об утверждении порядка оказания медицинской помощи детям при хирургических заболеваниях»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6 декабря 2010 г. № 1074н «Об утверждении порядка оказания медицинской помощи детям с ревматическими болезнями»</w:t>
      </w:r>
    </w:p>
    <w:p>
      <w:pPr>
        <w:pStyle w:val="ConsPlusNonformat"/>
        <w:tabs>
          <w:tab w:val="left" w:pos="720" w:leader="none"/>
          <w:tab w:val="left" w:pos="840" w:leader="none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З РФ от 25.11.2002 № 363 «Об утверждении инструкции по применению компонентов крови».</w:t>
      </w:r>
    </w:p>
    <w:p>
      <w:pPr>
        <w:pStyle w:val="ConsPlusNonformat"/>
        <w:tabs>
          <w:tab w:val="left" w:pos="720" w:leader="none"/>
          <w:tab w:val="left" w:pos="84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З РФ от 31.01.2002 № 25 и Департамента здравоохранения администрации Астраханской области  от 20.06.2002 № 141/66 «О введении в действие отраслевого классификатора «Консервированная кровь человека и ее компоненты».</w:t>
      </w:r>
    </w:p>
    <w:p>
      <w:pPr>
        <w:pStyle w:val="ConsPlusNonformat"/>
        <w:tabs>
          <w:tab w:val="left" w:pos="720" w:leader="none"/>
          <w:tab w:val="left" w:pos="84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Астраханской области от 12.08.2010г. № 417Пр «О совершенствовании работы по профилактике посттрансфузионных осложнений в Астраханской области».</w:t>
      </w:r>
    </w:p>
    <w:p>
      <w:pPr>
        <w:pStyle w:val="ConsPlusNonformat"/>
        <w:tabs>
          <w:tab w:val="left" w:pos="720" w:leader="none"/>
          <w:tab w:val="left" w:pos="84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он РФ от 09.06.93 г. № 5142-1 «О донорстве крови и ее компонентов» (с изменениями от 4 мая 2000г № 58-ФЗ., 16 апреля 2001г. № 39-ФЗ, ., 22 августа 2004 г. № 122-ФЗ, 22 декабря 2006г. № 258-ФЗ, 18 октября 2007г. № 230-ФЗ, 14 июля 2008г. № 110-ФЗ: с изменениями, внесенными Федеральными законами от 24.декабря 2002г. № 176-ФЗ, 23 июля 2008г. № 160-ФЗ).</w:t>
      </w:r>
    </w:p>
    <w:p>
      <w:pPr>
        <w:pStyle w:val="ConsPlusNonformat"/>
        <w:tabs>
          <w:tab w:val="left" w:pos="720" w:leader="none"/>
          <w:tab w:val="left" w:pos="84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 Правительства Российской Федерации от 26 января 2010г. № 29.  «Об утверждении технического регламента о требованиях безопасности крови, её продуктов, кровезамещающих растворов и технических средств, используемых в трансфузионно-инфузионной терапии».</w:t>
      </w:r>
    </w:p>
    <w:p>
      <w:pPr>
        <w:pStyle w:val="ConsPlusNonformat"/>
        <w:tabs>
          <w:tab w:val="left" w:pos="720" w:leader="none"/>
          <w:tab w:val="left" w:pos="84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 правительства РФ от 31 декабря 2010г. №1230 «Об утверждении правил и методов исследований и правил отбора образцов донорской крови, необходимых для применения и исполнения технического регламента о требованиях безопасности крови, её продуктов, кровезамещающих растворов и технических средств, используемых трансфузионно-инфузионной терапии»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он РФ от 02.07.1992 № 3185-1 «О психиатрической помощи и гарантиях прав граждан при ее оказании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9 декабря 2010 г. № 1224н «Об утверждении Порядка оказания медицинской помощи больным туберкулезом в Российской Федерации»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орядок  информирования  потенциальных  потребителей государственной услуг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8740"/>
        <w:gridCol w:w="2954"/>
      </w:tblGrid>
      <w:tr>
        <w:trPr>
          <w:trHeight w:val="36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информирования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рганизационно-распорядительной информации на стендах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реждения, режим работы учреждения, перечень основных видов оказываемой медицинской помощи, нормативные правовые акты, регламентирующие деятельность учреждения, номера телефонов сотрудников и контролирующих органов, почтовые адреса, адреса электронной почты, официального сайта учрежд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тематической информации на стендах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документов, необходимых для получения услуги, перечень наиболее часто задаваемых вопросов и ответов на них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здоровья, результаты обследования, диагноз, методы лечения, последствия медицинских вмешательств, результаты проведенного лечения, особенности питания, режима, сведения по ходу за пациентом (для членов семьи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интернете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проделанной работе, информация по направлениям деятельности учрежд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Основания  для досрочного прекращения исполнения государственного зада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 Окончание срока действия лицензии на осуществление медицинской деятельности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 Приостановление действия лицензии на осуществление медицинской деятельност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 Ликвидация учрежд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орядок контроля за исполнением государственного задания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3"/>
        <w:gridCol w:w="6517"/>
        <w:gridCol w:w="5572"/>
      </w:tblGrid>
      <w:tr>
        <w:trPr>
          <w:trHeight w:val="48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е органы гос. власти Астраханской области, осуществляющие контроль за оказанием государствен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ая медико-статист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министерства здравоохранения Астраханской област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 здравоохранения Астраханской области 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медико-статист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РФ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 здравоохранения Астраха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ая финансово-эконом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министерства здравоохранения Астраханской област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 здравоохранения Астраханской области 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финансово-эконом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РФ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 здравоохранения Астраханской области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Требования к отчетности об исполнении государственного зада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Форма отчета об исполнении государственного задания 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2"/>
        <w:gridCol w:w="1185"/>
        <w:gridCol w:w="2145"/>
        <w:gridCol w:w="1339"/>
        <w:gridCol w:w="2205"/>
        <w:gridCol w:w="3676"/>
      </w:tblGrid>
      <w:tr>
        <w:trPr>
          <w:trHeight w:val="72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государственном задании на 2010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за 2010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 отклон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запланированных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физическими лицами штатных должностей врачей и среднего медперсона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государственного федерального статистического наблюдения №30 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рачей и среднего медперсонала, имеющих сертификат специалис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федерального статистического наблюдения №17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единиц медицинского (рентгенологического, ультразвукового, функционально-диагностического) оборудования с износом 100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а данных АИС ММИ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основанных жалоб в общем числе зарегистрированных жалоб пациен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а жалоб и предложений ЛПУ, справка о результатах рассмотрения жалобы минздрава Астраха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койко-дней за счет средств ОМ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йко-ден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статистического наблюдения №62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койко-дней за счет средств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йко-ден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статистического наблюдения №62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8.2. Сроки представления отчетов об исполнении государственного задания: </w:t>
      </w:r>
      <w:r>
        <w:rPr>
          <w:rFonts w:cs="Times New Roman" w:ascii="Times New Roman" w:hAnsi="Times New Roman"/>
          <w:sz w:val="22"/>
          <w:szCs w:val="22"/>
          <w:u w:val="single"/>
        </w:rPr>
        <w:t>Ежекварта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3. Иные требования к отчетности об исполнении  государственного задания </w:t>
      </w:r>
    </w:p>
    <w:p>
      <w:pPr>
        <w:sectPr>
          <w:type w:val="nextPage"/>
          <w:pgSz w:orient="landscape" w:w="16838" w:h="11906"/>
          <w:pgMar w:left="1134" w:right="850" w:gutter="0" w:header="0" w:top="83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1. Наименование государственной услуги: </w:t>
      </w:r>
      <w:r>
        <w:rPr>
          <w:rFonts w:cs="Times New Roman" w:ascii="Times New Roman" w:hAnsi="Times New Roman"/>
          <w:b/>
          <w:sz w:val="22"/>
          <w:szCs w:val="22"/>
        </w:rPr>
        <w:t>Стационарозамещающая медицинская помощь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2. Потребители государственной услуги: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3.1. Показатели, характеризующие качество государственной услуги</w:t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6"/>
        <w:gridCol w:w="924"/>
        <w:gridCol w:w="3516"/>
        <w:gridCol w:w="960"/>
        <w:gridCol w:w="960"/>
        <w:gridCol w:w="960"/>
        <w:gridCol w:w="960"/>
        <w:gridCol w:w="960"/>
        <w:gridCol w:w="3249"/>
      </w:tblGrid>
      <w:tr>
        <w:trPr>
          <w:trHeight w:val="23" w:hRule="atLeast"/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а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услуги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цен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физическими лицами штатных должностей врачей и среднего медперсонал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врачей и средних медработников / Число штатных должностей врачей и среднего медперсонала *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государственного федерального статистического наблюдения №30 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рачей и среднего медперсонала, имеющих сертификат специалис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рачей и средних медработников, имеющих сертификат специалиста / Число физических лиц врачей и среднего медперсонала *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федерального статистического наблюдения №17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единиц медицинского (рентгенологического, ультразвукового, функционально-диагностического) оборудования с износом 10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единиц медицинского оборудования с износом 100% / Число единиц медицинского оборудования *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а данных АИС ММИ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основанных жалоб в общем числе зарегистрированных жалоб пациент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основанных жалоб / Общее число жалоб *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а жалоб и предложений ЛПУ, справка о результатах рассмотрения жалобы минздрава Астраханской обла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бъем государственной услуги (в натуральных показателях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4"/>
        <w:gridCol w:w="1189"/>
        <w:gridCol w:w="1191"/>
        <w:gridCol w:w="1191"/>
        <w:gridCol w:w="1191"/>
        <w:gridCol w:w="1191"/>
        <w:gridCol w:w="1190"/>
        <w:gridCol w:w="2767"/>
      </w:tblGrid>
      <w:tr>
        <w:trPr>
          <w:trHeight w:val="360" w:hRule="atLeast"/>
          <w:cantSplit w:val="true"/>
        </w:trPr>
        <w:tc>
          <w:tcPr>
            <w:tcW w:w="4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государственной услуги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ценк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ациенто-дней за счет средств ОМ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циенто-д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статистического наблюдения №62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ациенто-дней за счет средств бюдже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циенто-д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статистического наблюдения №6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Порядок оказания государственной услуги </w:t>
      </w:r>
    </w:p>
    <w:p>
      <w:pPr>
        <w:pStyle w:val="ConsPlusNonformat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Нормативные правовые акты, регулирующие порядок оказания государственной услуги 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Федеральный закон от 21.11.2011 №323-ФЗ «Об основах охраны здоровья граждан в Российской Федерации»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льный закон № 52 от 30.03.99 «О санитарно – эпидемиологическом благополучии человека».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З и СР РФ от 4 февраля 2010 г. № 60н «Об утверждении порядка оказания медицинской помощи больным с аллергическими заболеваниями и болезнями, ассоциированными с иммунодефицитами»;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а РФ от 20 ноября 2002 г. № 350 «О совершенствовании амбулаторно-поликлинической помощи населению Российской Федерации» (с изменениями от 17 января 2005 г.)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 июня 2010 г. № 415н «Об утверждении Порядка оказания медицинской помощи населению при заболеваниях гастроэнтеролог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13 апреля 2011 г. № 316н «Об утверждении Порядка оказания медицинской помощи взрослому населению при заболеваниях нервной системы по профилю «неврологи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3 декабря 2009 г. № 944н «Об утверждении Порядка оказания медицинской помощи населению при онкологических заболеваниях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7 февраля 2010 г. № 115н «Об утверждении Порядка оказания медицинской помощи населению Российской Федерации при заболеваниях глаза, его придаточного аппарата и орбиты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4 декабря 2010 г. № 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8 декабря 2009 г. № 966н «Об утверждении порядка оказания медицинской помощи больным с урологическими заболеваниями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3 марта 2011 г. № 233н «Об утверждении Порядка оказания медицинской помощи при острых и хронических профессиональных заболеваниях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1 марта 2010 г. № 116н «Об утверждении Порядка оказания медицинской помощи больным с эндокринными заболеваниями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№599н от 19.09.2009  «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»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28.04.2011 г. № 362н  «О внесении изменений в Приказ Министерства здравоохранения и социального развития Российской Федерации от 19 сентября 2009 г. № 599н «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30 декабря 2009 г. № 1044н «Об утверждении Порядка оказания медицинской помощи больным с сердечно-сосудистыми заболеваниями, требующими диагностики или лечения с применением хирургических и/или рентгенэндоваскулярных методов»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йской Федерации от 16.04.2010 № 243н «Об организации оказания специализированной медицинской помощи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4.05.2010 №315н «Об утверждении Порядка оказания медицинской помощи больным с ревматическими болезнями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15.12.2009 №991н. «Об утверждении Порядка оказания медицинской помощи пострадавшим с сочетанными, множественными и изолированными травмами, сопровождающимися шоком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6.07.2009 №389н «Об утверждении Порядка оказания медицинской помощи больным с острыми нарушениями мозгового кровообращения»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7.04.2010 №222н «Об утверждении порядка оказания медицинской помощи больным с бронхо-легочными заболеваниями пульмонологического профиля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13.04.2011 №317н. «Об утверждении Порядка оказания медицинской помощи взрослому населению при заболеваниях и травмах нервной системы нейрохирургического профиля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2.04.2010 №206н «Об утверждении Порядка оказания медицинской помощи населению с заболеваниями толстой кишки, анального канала и промежности колопроктолог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3 декабря 2009 г. № 946н «Об утверждении Порядка оказания медицинской помощи детям, страдающим стоматологическими заболеваниями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3 июня 2010 г. № 418н «Об утверждении Порядка оказания медицинской помощи детям при уроандрологических заболеваниях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12 апреля 2010 г. № 228н «Об утверждении Порядка оказания медицинской помощи детям при заболеваниях эндокринной системы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0 апреля 2010 г. № 255н «Об утверждении Порядка оказания медицинской помощи детям с онкологическими заболеваниями»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каз Минздравсоцразвития России № 1007н от 17 ноября 2010 г. «Об утверждении Порядка оказания помощи детям при хирургических заболеваниях»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17 ноября 2010 г. № 1007н «Об утверждении порядка оказания медицинской помощи детям при хирургических заболеваниях»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6 декабря 2010 г. № 1074н «Об утверждении порядка оказания медицинской помощи детям с ревматическими болезнями»</w:t>
      </w:r>
    </w:p>
    <w:p>
      <w:pPr>
        <w:pStyle w:val="ConsPlusNonformat"/>
        <w:tabs>
          <w:tab w:val="left" w:pos="720" w:leader="none"/>
          <w:tab w:val="left" w:pos="840" w:leader="none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З РФ от 25.11.2002 № 363 «Об утверждении инструкции по применению компонентов крови».</w:t>
      </w:r>
    </w:p>
    <w:p>
      <w:pPr>
        <w:pStyle w:val="ConsPlusNonformat"/>
        <w:tabs>
          <w:tab w:val="left" w:pos="720" w:leader="none"/>
          <w:tab w:val="left" w:pos="84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Астраханской области от 12.08.2010г. № 417Пр «О совершенствовании работы по профилактике посттрансфузионных осложнений в Астраханской области».</w:t>
      </w:r>
    </w:p>
    <w:p>
      <w:pPr>
        <w:pStyle w:val="ConsPlusNonformat"/>
        <w:tabs>
          <w:tab w:val="left" w:pos="720" w:leader="none"/>
          <w:tab w:val="left" w:pos="84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 Правительства Российской Федерации от 26 января 2010г. № 29.  «Об утверждении технического регламента о требованиях безопасности крови, её продуктов, кровезамещающих растворов и технических средств, используемых в трансфузионно-инфузионной терапии».</w:t>
      </w:r>
    </w:p>
    <w:p>
      <w:pPr>
        <w:pStyle w:val="ConsPlusNonformat"/>
        <w:tabs>
          <w:tab w:val="left" w:pos="720" w:leader="none"/>
          <w:tab w:val="left" w:pos="84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 правительства РФ от 31 декабря 2010г. №1230 «Об утверждении правил и методов исследований и правил отбора образцов донорской крови, необходимых для применения и исполнения технического регламента о требованиях безопасности крови, её продуктов, кровезамещающих растворов и технических средств, используемых трансфузионно-инфузионной терапии»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он РФ от 02.07.1992 № 3185-1 «О психиатрической помощи и гарантиях прав граждан при ее оказании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9 декабря 2010 г. № 1224н «Об утверждении Порядка оказания медицинской помощи больным туберкулезом в Российской Федерации»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орядок  информирования  потенциальных  потребителей государственной услуг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8740"/>
        <w:gridCol w:w="2954"/>
      </w:tblGrid>
      <w:tr>
        <w:trPr>
          <w:trHeight w:val="36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информирования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рганизационно-распорядительной информации на стендах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реждения, режим работы учреждения, перечень основных видов оказываемой медицинской помощи, нормативные правовые акты, регламентирующие деятельность учреждения, номера телефонов сотрудников и контролирующих органов, почтовые адреса, адреса электронной почты, официального сайта учрежд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тематической информации на стендах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документов, необходимых для получения услуги, перечень наиболее часто задаваемых вопросов и ответов на них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здоровья, результаты обследования, диагноз, методы лечения, последствия медицинских вмешательств, результаты проведенного лечения, особенности питания, режима, сведения по ходу за пациентом (для членов семьи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интернете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проделанной работе, информация по направлениям деятельности учрежд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Основания  для досрочного прекращения исполнения государственного зада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 Окончание срока действия лицензии на осуществление медицинской деятельности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 Приостановление действия лицензии на осуществление медицинской деятельност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 Ликвидация учрежд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орядок контроля за исполнением государственного задания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3"/>
        <w:gridCol w:w="6517"/>
        <w:gridCol w:w="5572"/>
      </w:tblGrid>
      <w:tr>
        <w:trPr>
          <w:trHeight w:val="48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е органы гос. власти Астраханской области, осуществляющие контроль за оказанием государствен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ая медико-статист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министерства здравоохранения Астраханской област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 здравоохранения Астраханской области 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медико-статист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РФ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 здравоохранения Астраха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ая финансово-эконом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министерства здравоохранения Астраханской област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 здравоохранения Астраханской области 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финансово-эконом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РФ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 здравоохранения Астраханской области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Требования к отчетности об исполнении государственного зада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Форма отчета об исполнении государственного задания 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2"/>
        <w:gridCol w:w="1185"/>
        <w:gridCol w:w="2145"/>
        <w:gridCol w:w="1339"/>
        <w:gridCol w:w="2205"/>
        <w:gridCol w:w="3676"/>
      </w:tblGrid>
      <w:tr>
        <w:trPr>
          <w:trHeight w:val="72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государственном задании на 2010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за 2010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 отклон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запланированных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физическими лицами штатных должностей врачей и среднего медперсона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государственного федерального статистического наблюдения №30 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рачей и среднего медперсонала, имеющих сертификат специалис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федерального статистического наблюдения №17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единиц медицинского (рентгенологического, ультразвукового, функционально-диагностического) оборудования с износом 100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а данных АИС ММИ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основанных жалоб в общем числе зарегистрированных жалоб пациен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а жалоб и предложений ЛПУ, справка о результатах рассмотрения жалобы минздрава Астраха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ациенто-дней за счет средств ОМ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циенто-ден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статистического наблюдения №62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ациенто-дней за счет средств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циенто-ден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статистического наблюдения №62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8.2. Сроки представления отчетов об исполнении государственного задания: </w:t>
      </w:r>
      <w:r>
        <w:rPr>
          <w:rFonts w:cs="Times New Roman" w:ascii="Times New Roman" w:hAnsi="Times New Roman"/>
          <w:sz w:val="22"/>
          <w:szCs w:val="22"/>
          <w:u w:val="single"/>
        </w:rPr>
        <w:t>Ежекварта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1134" w:right="850" w:gutter="0" w:header="0" w:top="83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Иные требования к отчетности об исполнении  государствен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Наименование государственной услуги: </w:t>
      </w:r>
      <w:r>
        <w:rPr>
          <w:rFonts w:cs="Times New Roman" w:ascii="Times New Roman" w:hAnsi="Times New Roman"/>
          <w:b/>
          <w:sz w:val="22"/>
          <w:szCs w:val="22"/>
        </w:rPr>
        <w:t>Скорая медицинская помощ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2. Потребители государственной услуги: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3.1. Показатели, характеризующие качество государственной услуги</w:t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6"/>
        <w:gridCol w:w="924"/>
        <w:gridCol w:w="3516"/>
        <w:gridCol w:w="960"/>
        <w:gridCol w:w="960"/>
        <w:gridCol w:w="960"/>
        <w:gridCol w:w="960"/>
        <w:gridCol w:w="960"/>
        <w:gridCol w:w="3249"/>
      </w:tblGrid>
      <w:tr>
        <w:trPr>
          <w:trHeight w:val="23" w:hRule="atLeast"/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а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услуги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цен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физическими лицами штатных должностей врачей и среднего медперсонал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врачей и средних медработников / Число штатных должностей врачей и среднего медперсонала *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государственного федерального статистического наблюдения №30 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рачей и среднего медперсонала, имеющих сертификат специалис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рачей и средних медработников, имеющих сертификат специалиста / Число физических лиц врачей и среднего медперсонала *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федерального статистического наблюдения №17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единиц медицинского (рентгенологического, ультразвукового, функционально-диагностического) оборудования с износом 100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единиц медицинского оборудования с износом 100% / Число единиц медицинского оборудования *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а данных АИС ММИ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основанных жалоб в общем числе зарегистрированных жалоб пациент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основанных жалоб / Общее число жалоб *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а жалоб и предложений ЛПУ, справка о результатах рассмотрения жалобы минздрава Астраханской обла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бъем государственной услуги (в натуральных показателях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4"/>
        <w:gridCol w:w="1189"/>
        <w:gridCol w:w="1191"/>
        <w:gridCol w:w="1191"/>
        <w:gridCol w:w="1191"/>
        <w:gridCol w:w="1191"/>
        <w:gridCol w:w="1190"/>
        <w:gridCol w:w="2767"/>
      </w:tblGrid>
      <w:tr>
        <w:trPr>
          <w:trHeight w:val="360" w:hRule="atLeast"/>
          <w:cantSplit w:val="true"/>
        </w:trPr>
        <w:tc>
          <w:tcPr>
            <w:tcW w:w="4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государственной услуги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ценк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лан)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ездов за счет средств бюдже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ез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статистического наблюдения №6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Порядок оказания государственной услуги </w:t>
      </w:r>
    </w:p>
    <w:p>
      <w:pPr>
        <w:pStyle w:val="ConsPlusNonformat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Нормативные правовые акты, регулирующие порядок оказания государственной услуги 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а РФ от 3 апреля 1998 г. № 98 «Об упорядочении деятельности отделений экстренной и консультативной медицинской помощи (санитарной авиации)»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а РФ от 26 марта 1999 г. №100 «О совершенствовании организации скорой медицинской помощи населению Российской Федерации»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№752 «Об оснащении санитарного транспорта»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йской Федерации от 16.04.2010 № 243н «Об организации оказания специализированной медицинской помощи»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З и СР РФ от 4 февраля 2010 г. №60н «Об утверждении порядка оказания медицинской помощи больным с аллергическими заболеваниями и болезнями, ассоциированными с иммунодефицитами»;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а РФ от 20 ноября 2002 г. № 350 «О совершенствовании амбулаторно-поликлинической помощи населению Российской Федерации» (с изменениями от 17 января 2005 г.)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 июня 2010 г. № 415н «Об утверждении Порядка оказания медицинской помощи населению при заболеваниях гастроэнтеролог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13 апреля 2011 г. № 316н «Об утверждении Порядка оказания медицинской помощи взрослому населению при заболеваниях нервной системы по профилю «неврологи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3 декабря 2009 г. № 944н «Об утверждении Порядка оказания медицинской помощи населению при онкологических заболеваниях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7 февраля 2010 г. № 115н «Об утверждении Порядка оказания медицинской помощи населению Российской Федерации при заболеваниях глаза, его придаточного аппарата и орбиты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4 декабря 2010 г. № 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8 декабря 2009 г. № 966н «Об утверждении порядка оказания медицинской помощи больным с урологическими заболеваниями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2.04.2010 №206н «Об утверждении Порядка оказания медицинской помощи населению с заболеваниями толстой кишки, анального канала и промежности колопроктолог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23 марта 2011 г. № 233н «Об утверждении Порядка оказания медицинской помощи при острых и хронических профессиональных заболеваниях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1 марта 2010 г. № 116н «Об утверждении Порядка оказания медицинской помощи больным с эндокринными заболеваниями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№599н от 19.09.2009  «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»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28.04.2011 г. № 362н  «О внесении изменений в Приказ Министерства здравоохранения и социального развития Российской Федерации от 19 сентября 2009 г. № 599н «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»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истерства здравоохранения и социального развития РФ от 30 декабря 2009 г. № 1044н «Об утверждении Порядка оказания медицинской помощи больным с сердечно-сосудистыми заболеваниями, требующими диагностики или лечения с применением хирургических и/или рентгенэндоваскулярных методов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15.12.2009 №991н. «Об утверждении Порядка оказания медицинской помощи пострадавшим с сочетанными, множественными и изолированными травмами, сопровождающимися шоком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6.07.2009 №389н «Об утверждении Порядка оказания медицинской помощи больным с острыми нарушениями мозгового кровообращения»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07.04.2010 №222н «Об утверждении порядка оказания медицинской помощи больным с бронхо-легочными заболеваниями пульмонологического профиля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каз Минздравсоцразвития России от 13.04.2011 №317н. «Об утверждении Порядка оказания медицинской помощи взрослому населению при заболеваниях и травмах нервной системы нейрохирургического профиля»</w:t>
      </w:r>
    </w:p>
    <w:p>
      <w:pPr>
        <w:pStyle w:val="ConsPlusNonformat"/>
        <w:tabs>
          <w:tab w:val="left" w:pos="720" w:leader="none"/>
          <w:tab w:val="left" w:pos="84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 Правительства Российской Федерации от 26 января 2010г. № 29.  «Об утверждении технического регламента о требованиях безопасности крови, её продуктов, кровезамещающих растворов и технических средств, используемых в трансфузионно-инфузионной терапии»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орядок  информирования  потенциальных  потребителей государственной услуг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8740"/>
        <w:gridCol w:w="2954"/>
      </w:tblGrid>
      <w:tr>
        <w:trPr>
          <w:trHeight w:val="36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информирования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рганизационно-распорядительной информации на стендах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реждения, режим работы учреждения, перечень основных видов оказываемой медицинской помощи, нормативные правовые акты, регламентирующие деятельность учреждения, номера телефонов сотрудников и контролирующих органов, почтовые адреса, адреса электронной почты, официального сайта учрежд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тематической информации на стендах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документов, необходимых для получения услуги, перечень наиболее часто задаваемых вопросов и ответов на них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здоровья, результаты обследования, диагноз, методы лечения, последствия медицинских вмешательств, результаты проведенного лечения, особенности питания, режима, сведения по ходу за пациентом (для членов семьи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интернете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проделанной работе, информация по направлениям деятельности учрежд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Основания  для досрочного прекращения исполнения государственного зада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 Окончание срока действия лицензии на осуществление медицинской деятельности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 Приостановление действия лицензии на осуществление медицинской деятельност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 Ликвидация учрежд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орядок контроля за исполнением государственного задания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3"/>
        <w:gridCol w:w="6517"/>
        <w:gridCol w:w="5572"/>
      </w:tblGrid>
      <w:tr>
        <w:trPr>
          <w:trHeight w:val="48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е органы гос. власти Астраханской области, осуществляющие контроль за оказанием государствен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ая медико-статист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министерства здравоохранения Астраханской област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 здравоохранения Астраханской области 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медико-статист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РФ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 здравоохранения Астраха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ая финансово-эконом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министерства здравоохранения Астраханской област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 здравоохранения Астраханской области </w:t>
            </w:r>
          </w:p>
        </w:tc>
      </w:tr>
      <w:tr>
        <w:trPr>
          <w:trHeight w:val="24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финансово-экономическая отчетност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рмативными правовыми актами РФ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 здравоохранения Астраханской области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Требования к отчетности об исполнении государственного зада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Форма отчета об исполнении государственного задания 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2"/>
        <w:gridCol w:w="1185"/>
        <w:gridCol w:w="2145"/>
        <w:gridCol w:w="1339"/>
        <w:gridCol w:w="2205"/>
        <w:gridCol w:w="3676"/>
      </w:tblGrid>
      <w:tr>
        <w:trPr>
          <w:trHeight w:val="72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государственном задании на 2010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за 2010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 отклон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запланированных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физическими лицами штатных должностей врачей и среднего медперсонал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государственного федерального статистического наблюдения №30 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рачей и среднего медперсонала, имеющих сертификат специалис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федерального статистического наблюдения №17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единиц медицинского (рентгенологического, ультразвукового, функционально-диагностического) оборудования с износом 100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а данных АИС ММИ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основанных жалоб в общем числе зарегистрированных жалоб пациен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а жалоб и предложений ЛПУ, справка о результатах рассмотрения жалобы минздрава Астраха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выездов за счет средств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ез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государственного статистического наблюдения №62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8.2. Сроки представления отчетов об исполнении государственного задания: </w:t>
      </w:r>
      <w:r>
        <w:rPr>
          <w:rFonts w:cs="Times New Roman" w:ascii="Times New Roman" w:hAnsi="Times New Roman"/>
          <w:sz w:val="22"/>
          <w:szCs w:val="22"/>
          <w:u w:val="single"/>
        </w:rPr>
        <w:t>Ежекварталь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Иные требования к отчетности об исполнении  государственного задания</w:t>
      </w:r>
    </w:p>
    <w:sectPr>
      <w:type w:val="nextPage"/>
      <w:pgSz w:orient="landscape" w:w="16838" w:h="11906"/>
      <w:pgMar w:left="1134" w:right="850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1">
    <w:name w:val=" Знак Знак1"/>
    <w:basedOn w:val="Style10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/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EBE9ED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/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/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5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01:00Z</dcterms:created>
  <dc:creator>НПП "Гарант-Сервис"</dc:creator>
  <dc:description>Документ экспортирован из системы ГАРАНТ</dc:description>
  <cp:keywords/>
  <dc:language>en-US</dc:language>
  <cp:lastModifiedBy>SVolkov</cp:lastModifiedBy>
  <cp:lastPrinted>2011-09-19T11:11:00Z</cp:lastPrinted>
  <dcterms:modified xsi:type="dcterms:W3CDTF">2011-12-27T05:11:00Z</dcterms:modified>
  <cp:revision>12</cp:revision>
  <dc:subject/>
  <dc:title>Утверждаю</dc:title>
</cp:coreProperties>
</file>